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24 октября 2017 года № 1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Роговского сельского поселения Тимашевского района «Дорожное хозяйст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24 октября 2017 года № 121 «Об утверждении муниципальной программы Роговского сельского поселения Тимашевского района  «Дорожное хозяйство  на 2018-2020 годы»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исту 2 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со дня его подписания</w:t>
      </w:r>
      <w:r>
        <w:rPr>
          <w:color w:val="000000"/>
          <w:spacing w:val="2"/>
          <w:sz w:val="28"/>
          <w:szCs w:val="28"/>
        </w:rPr>
        <w:t xml:space="preserve"> и распространяется на правоотношения возникшие с 1 января 2018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К.К. Теми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6-10-11T09:23:00Z</cp:lastPrinted>
  <dcterms:modified xsi:type="dcterms:W3CDTF">2018-02-19T08:38:00Z</dcterms:modified>
  <cp:revision>123</cp:revision>
  <dc:subject/>
  <dc:title/>
</cp:coreProperties>
</file>